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u w:val="none"/>
        </w:rPr>
        <w:t xml:space="preserve">PARERE DEL COLLEGIO DEI REVISORI                                       Napoli,   </w:t>
      </w:r>
      <w:r>
        <w:rPr>
          <w:bCs/>
          <w:sz w:val="22"/>
          <w:szCs w:val="22"/>
          <w:u w:val="none"/>
        </w:rPr>
        <w:t xml:space="preserve"> 22/07/2005                      </w:t>
      </w:r>
    </w:p>
    <w:p>
      <w:pPr>
        <w:pStyle w:val="Normal"/>
        <w:rPr>
          <w:bCs/>
          <w:sz w:val="22"/>
          <w:szCs w:val="22"/>
          <w:u w:val="none"/>
        </w:rPr>
      </w:pPr>
      <w:r>
        <w:rPr>
          <w:bCs/>
          <w:sz w:val="22"/>
          <w:szCs w:val="22"/>
          <w:u w:val="none"/>
        </w:rPr>
      </w:r>
    </w:p>
    <w:p>
      <w:pPr>
        <w:pStyle w:val="TextBody"/>
        <w:rPr>
          <w:sz w:val="18"/>
          <w:szCs w:val="18"/>
        </w:rPr>
      </w:pPr>
      <w:r>
        <w:rPr>
          <w:sz w:val="18"/>
          <w:szCs w:val="18"/>
        </w:rPr>
        <w:t>Rif. delibera di G.C. n° 2759 del 18/07/2005 – Variazione del bilancio annuale di previsione per l’esercizio 2005, coi poteri del Consiglio. Incremento del fondo per le risorse decentrate.</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spacing w:lineRule="auto" w:line="360"/>
        <w:ind w:firstLine="720"/>
        <w:rPr>
          <w:i w:val="false"/>
          <w:i w:val="false"/>
          <w:iCs/>
          <w:sz w:val="22"/>
          <w:szCs w:val="22"/>
        </w:rPr>
      </w:pPr>
      <w:r>
        <w:rPr>
          <w:i w:val="false"/>
          <w:iCs/>
          <w:sz w:val="22"/>
          <w:szCs w:val="22"/>
        </w:rPr>
      </w:r>
    </w:p>
    <w:p>
      <w:pPr>
        <w:pStyle w:val="TextBody"/>
        <w:spacing w:lineRule="auto" w:line="360"/>
        <w:ind w:firstLine="720"/>
        <w:rPr/>
      </w:pPr>
      <w:r>
        <w:rPr>
          <w:i w:val="false"/>
          <w:iCs/>
          <w:sz w:val="22"/>
          <w:szCs w:val="22"/>
        </w:rPr>
        <w:t xml:space="preserve">Con il provvedimento in oggetto la G.C. ha deliberato, con i poteri del Consiglio, la variazione di bilancio in esame, al fine di provvedere all’iscrizione nel bilancio previsionale 2005 dell’avanzo vincolato, così come risulta dal rendiconto di gestione dell’esercizio 2004, approvato con delibera di C.C. n.63 del 15 luglio 2005, derivante dalle economie del fondo risorse decentrate dell’anno 2004 (€ 4.156.629,36). Tale applicazione è finalizzata all’incremento del fondo risorse decentrate 2005 al fine di far fronte agli impegni derivanti dall’intesa raggiunta con la delegazione trattante del personale in data 14 luglio 2005. </w:t>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r>
    </w:p>
    <w:p>
      <w:pPr>
        <w:pStyle w:val="TextBody"/>
        <w:ind w:firstLine="720"/>
        <w:rPr>
          <w:i w:val="false"/>
          <w:i w:val="false"/>
          <w:iCs/>
          <w:sz w:val="22"/>
          <w:szCs w:val="22"/>
        </w:rPr>
      </w:pPr>
      <w:r>
        <w:rPr>
          <w:i w:val="false"/>
          <w:iCs/>
          <w:sz w:val="22"/>
          <w:szCs w:val="22"/>
        </w:rPr>
        <w:t>In merito alla delibera in oggetto, il Collegio dei Revisori,</w:t>
      </w:r>
    </w:p>
    <w:p>
      <w:pPr>
        <w:pStyle w:val="TextBody"/>
        <w:rPr>
          <w:i w:val="false"/>
          <w:i w:val="false"/>
          <w:iCs/>
          <w:sz w:val="22"/>
          <w:szCs w:val="22"/>
        </w:rPr>
      </w:pPr>
      <w:r>
        <w:rPr>
          <w:i w:val="false"/>
          <w:i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
          <w:bCs/>
          <w:sz w:val="22"/>
          <w:szCs w:val="22"/>
        </w:rPr>
        <w:t>visto:</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pPr>
      <w:r>
        <w:rPr>
          <w:rFonts w:cs="Times New Roman" w:ascii="Times New Roman" w:hAnsi="Times New Roman"/>
          <w:sz w:val="22"/>
          <w:szCs w:val="22"/>
        </w:rPr>
        <w:t xml:space="preserve">il parere </w:t>
      </w:r>
      <w:r>
        <w:rPr>
          <w:rFonts w:cs="Times New Roman" w:ascii="Times New Roman" w:hAnsi="Times New Roman"/>
          <w:i/>
          <w:iCs/>
          <w:sz w:val="22"/>
          <w:szCs w:val="22"/>
        </w:rPr>
        <w:t>favorevole</w:t>
      </w:r>
      <w:r>
        <w:rPr>
          <w:rFonts w:cs="Times New Roman" w:ascii="Times New Roman" w:hAnsi="Times New Roman"/>
          <w:sz w:val="22"/>
          <w:szCs w:val="22"/>
        </w:rPr>
        <w:t xml:space="preserve"> di regolarità tecnica espresso dal Direttore Centrale Funzione Pubbl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Ragioniere Generale nel proprio parere di regolarità contab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60"/>
        <w:jc w:val="both"/>
        <w:rPr/>
      </w:pPr>
      <w:r>
        <w:rPr>
          <w:rFonts w:cs="Times New Roman" w:ascii="Times New Roman" w:hAnsi="Times New Roman"/>
          <w:sz w:val="22"/>
          <w:szCs w:val="22"/>
        </w:rPr>
        <w:t>il “</w:t>
      </w:r>
      <w:r>
        <w:rPr>
          <w:rFonts w:cs="Times New Roman" w:ascii="Times New Roman" w:hAnsi="Times New Roman"/>
          <w:i/>
          <w:sz w:val="22"/>
          <w:szCs w:val="22"/>
        </w:rPr>
        <w:t>nulla da osservare</w:t>
      </w:r>
      <w:r>
        <w:rPr>
          <w:rFonts w:cs="Times New Roman" w:ascii="Times New Roman" w:hAnsi="Times New Roman"/>
          <w:sz w:val="22"/>
          <w:szCs w:val="22"/>
        </w:rPr>
        <w:t>” espresso dal Dirigente del Servizio Programmazione, Monitoraggio Entrate e Spese, Mutui e Bilancio comun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le osservazioni espresse dal ViceSegretario General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considerato che:</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pPr>
      <w:r>
        <w:rPr>
          <w:rFonts w:cs="Times New Roman" w:ascii="Times New Roman" w:hAnsi="Times New Roman"/>
          <w:sz w:val="22"/>
          <w:szCs w:val="22"/>
        </w:rPr>
        <w:t>l’avanzo</w:t>
      </w:r>
      <w:r>
        <w:rPr>
          <w:rFonts w:cs="Times New Roman" w:ascii="Times New Roman" w:hAnsi="Times New Roman"/>
          <w:bCs/>
          <w:sz w:val="22"/>
          <w:szCs w:val="22"/>
        </w:rPr>
        <w:t xml:space="preserve"> vincolato iscritto è pari, complessivamente, ad euro 4.156.629,35, risultante dalle economie del fondo 2004 così come di seguito indicato:</w:t>
      </w:r>
    </w:p>
    <w:p>
      <w:pPr>
        <w:pStyle w:val="Normal"/>
        <w:ind w:firstLine="72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firstLine="720"/>
        <w:jc w:val="both"/>
        <w:rPr/>
      </w:pPr>
      <w:bookmarkStart w:id="0" w:name="_1183361407"/>
      <w:bookmarkStart w:id="1" w:name="_1183361393"/>
      <w:bookmarkStart w:id="2" w:name="_1183361341"/>
      <w:bookmarkStart w:id="3" w:name="_1183360915"/>
      <w:bookmarkStart w:id="4" w:name="_1183292496"/>
      <w:bookmarkStart w:id="5" w:name="_1183292468"/>
      <w:bookmarkStart w:id="6" w:name="_1183292437"/>
      <w:bookmarkStart w:id="7" w:name="_1183292360"/>
      <w:bookmarkStart w:id="8" w:name="_1183291959"/>
      <w:bookmarkStart w:id="9" w:name="_1183291935"/>
      <w:bookmarkStart w:id="10" w:name="_1183291811"/>
      <w:bookmarkStart w:id="11" w:name="_1035624484"/>
      <w:bookmarkStart w:id="12" w:name="_1035624469"/>
      <w:bookmarkStart w:id="13" w:name="_1035624452"/>
      <w:bookmarkStart w:id="14" w:name="_1035624363"/>
      <w:bookmarkStart w:id="15" w:name="_1035624139"/>
      <w:bookmarkStart w:id="16" w:name="_1035616819"/>
      <w:bookmarkStart w:id="17" w:name="_1035616324"/>
      <w:bookmarkStart w:id="18" w:name="_1035614679"/>
      <w:bookmarkStart w:id="19" w:name="_1035614498"/>
      <w:bookmarkStart w:id="20" w:name="_1032586473"/>
      <w:bookmarkStart w:id="21" w:name="_1025965666"/>
      <w:bookmarkStart w:id="22" w:name="_1025965529"/>
      <w:bookmarkStart w:id="23" w:name="_1025965482"/>
      <w:bookmarkStart w:id="24" w:name="_1025965459"/>
      <w:bookmarkStart w:id="25" w:name="_1025965451"/>
      <w:bookmarkStart w:id="26" w:name="_1025965361"/>
      <w:bookmarkStart w:id="27" w:name="_1025965340"/>
      <w:bookmarkStart w:id="28" w:name="_1025965312"/>
      <w:bookmarkStart w:id="29" w:name="_1025965150"/>
      <w:bookmarkStart w:id="30" w:name="_1025964972"/>
      <w:bookmarkStart w:id="31" w:name="_1025964885"/>
      <w:bookmarkStart w:id="32" w:name="_1025964229"/>
      <w:bookmarkStart w:id="33" w:name="_1025964178"/>
      <w:bookmarkStart w:id="34" w:name="_1025964044"/>
      <w:bookmarkStart w:id="35" w:name="_1025952206"/>
      <w:bookmarkStart w:id="36" w:name="_1025952158"/>
      <w:bookmarkStart w:id="37" w:name="_1025952017"/>
      <w:bookmarkStart w:id="38" w:name="_1025950462"/>
      <w:bookmarkStart w:id="39" w:name="_1025950190"/>
      <w:bookmarkStart w:id="40" w:name="_1009265131"/>
      <w:bookmarkStart w:id="41" w:name="_1009024415"/>
      <w:bookmarkStart w:id="42" w:name="_1006328418"/>
      <w:bookmarkStart w:id="43" w:name="_1006327839"/>
      <w:bookmarkStart w:id="44" w:name="_1000624745"/>
      <w:bookmarkStart w:id="45" w:name="_1000624589"/>
      <w:bookmarkStart w:id="46" w:name="_1000624255"/>
      <w:bookmarkStart w:id="47" w:name="_1000550899"/>
      <w:bookmarkStart w:id="48" w:name="_1000550821"/>
      <w:bookmarkStart w:id="49" w:name="_1000549885"/>
      <w:bookmarkStart w:id="50" w:name="_1000549590"/>
      <w:bookmarkStart w:id="51" w:name="_1000549271"/>
      <w:bookmarkStart w:id="52" w:name="_1000548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894"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53.3pt" filled="f" o:ole="">
            <v:imagedata r:id="rId3" o:title=""/>
          </v:shape>
          <o:OLEObject Type="Embed" ProgID="Excel.Sheet.12" ShapeID="ole_rId2" DrawAspect="Content" ObjectID="_1845879961" r:id="rId2"/>
        </w:object>
      </w:r>
    </w:p>
    <w:p>
      <w:pPr>
        <w:pStyle w:val="Normal"/>
        <w:ind w:firstLine="720"/>
        <w:jc w:val="both"/>
        <w:rPr/>
      </w:pPr>
      <w:r>
        <w:rPr/>
      </w:r>
    </w:p>
    <w:p>
      <w:pPr>
        <w:pStyle w:val="Normal"/>
        <w:jc w:val="both"/>
        <w:rPr/>
      </w:pPr>
      <w:r>
        <w:rPr>
          <w:rFonts w:cs="Times New Roman" w:ascii="Times New Roman" w:hAnsi="Times New Roman"/>
          <w:sz w:val="22"/>
          <w:szCs w:val="22"/>
        </w:rPr>
        <w:t xml:space="preserve">ed è totalmente utilizzato per incrementare la spesa degli interventi 1010801 ed 1010807;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le variazioni in esame non alterano l’equilibrio del bilancio annuale di previsione 2005, né quello del bilancio pluriennale 2005/200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esprime parere favorevole sotto il profilo contabil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4"/>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02:00Z</dcterms:created>
  <dc:creator>COMUNE DI NAPOLI</dc:creator>
  <dc:description/>
  <cp:keywords/>
  <dc:language>en-US</dc:language>
  <cp:lastModifiedBy> </cp:lastModifiedBy>
  <cp:lastPrinted>2005-07-20T10:57:00Z</cp:lastPrinted>
  <dcterms:modified xsi:type="dcterms:W3CDTF">2005-07-20T10:24:00Z</dcterms:modified>
  <cp:revision>14</cp:revision>
  <dc:subject/>
  <dc:title>PARERE DEL COLLEGIO DEI REVISORI                      Napoli, …………………</dc:title>
</cp:coreProperties>
</file>